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Cs/>
          <w:lang w:val="uk-UA" w:eastAsia="ar-S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bCs/>
          <w:lang w:val="uk-UA" w:eastAsia="ar-SA"/>
        </w:rPr>
        <w:t>Додаток 1</w:t>
      </w:r>
    </w:p>
    <w:p>
      <w:pPr>
        <w:pStyle w:val="Normal"/>
        <w:suppressAutoHyphens w:val="true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                                                                                                 </w:t>
      </w:r>
      <w:r>
        <w:rPr>
          <w:bCs/>
          <w:lang w:val="uk-UA" w:eastAsia="ar-SA"/>
        </w:rPr>
        <w:t xml:space="preserve">ЗАТВЕРДЖЕНО 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 </w:t>
      </w:r>
      <w:r>
        <w:rPr>
          <w:bCs/>
          <w:lang w:val="uk-UA" w:eastAsia="ar-SA"/>
        </w:rPr>
        <w:t xml:space="preserve">рішення виконавчого комітету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Городоцької міської ради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№ </w:t>
      </w:r>
      <w:r>
        <w:rPr>
          <w:bCs/>
          <w:lang w:val="uk-UA" w:eastAsia="ar-SA"/>
        </w:rPr>
        <w:t>_____від 26.10.2023 р.</w:t>
      </w:r>
    </w:p>
    <w:p>
      <w:pPr>
        <w:pStyle w:val="Normal"/>
        <w:rPr>
          <w:bCs/>
          <w:lang w:val="uk-UA" w:eastAsia="ar-SA"/>
        </w:rPr>
      </w:pPr>
      <w:r>
        <w:rPr>
          <w:bCs/>
          <w:lang w:val="uk-UA" w:eastAsia="ar-S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АДОВА ІНСТРУКЦІ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відувача сектору інформаційної діяльності та зв’язків з громадськістю Городоцької міської ради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. Загальні положення</w:t>
      </w:r>
    </w:p>
    <w:p>
      <w:pPr>
        <w:pStyle w:val="Normal"/>
        <w:ind w:left="-284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851"/>
        <w:jc w:val="both"/>
        <w:rPr/>
      </w:pPr>
      <w:r>
        <w:rPr>
          <w:sz w:val="26"/>
          <w:szCs w:val="26"/>
          <w:lang w:val="uk-UA"/>
        </w:rPr>
        <w:t xml:space="preserve">Завідувач сектору інформаційної діяльності та зв’язків з громадськістю в своїй діяльності керується Конституцією України, Законом України «Про місцеве самоврядування в Україні», Законом України «Про місцеве самоврядування в Україні»,  Законом України «Про державну службу», Законом України «Про службу в органах місцевого самоврядування», рішеннями сесій, виконкомів міської ради, рішеннями обласної ради , рішеннями районної ради, розпорядженнями голови обласної держаної адміністрації, розпорядженнями міського голови та цією </w:t>
      </w:r>
      <w:r>
        <w:rPr>
          <w:sz w:val="26"/>
          <w:szCs w:val="26"/>
        </w:rPr>
        <w:t>Інструкцією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ідпорядковується безпосередньо міському голові  та керуючому справами виконавчого комітету .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</w:rPr>
        <w:t>Призначається на посаду на конкурсній основі</w:t>
      </w:r>
      <w:r>
        <w:rPr>
          <w:sz w:val="26"/>
          <w:szCs w:val="26"/>
          <w:lang w:val="uk-UA"/>
        </w:rPr>
        <w:t xml:space="preserve"> (чи за іншою процедурою)</w:t>
      </w:r>
      <w:r>
        <w:rPr>
          <w:sz w:val="26"/>
          <w:szCs w:val="26"/>
        </w:rPr>
        <w:t xml:space="preserve"> та звільняється з посади міським головою відповідно до чинного законодавства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винен мати вищу освіту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відсутності завідувача сектору тимчасового виконує обов’язки головний спеціаліст сектору інформаційної діяльності та зв’язків з громадськістю.</w:t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. Завдання та обов’язки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>Завідувач сектору інформаційної діяльності та зв’язків з громадськістю: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онтролює роботу сектору, щодо вчасного виконання завдань та обов’язків.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  <w:lang w:val="uk-UA"/>
        </w:rPr>
        <w:t>г</w:t>
      </w:r>
      <w:r>
        <w:rPr>
          <w:sz w:val="26"/>
          <w:szCs w:val="26"/>
        </w:rPr>
        <w:t xml:space="preserve">отує матеріали для засобів масової інформації та інтернет-сторінок </w:t>
      </w:r>
      <w:r>
        <w:rPr>
          <w:sz w:val="26"/>
          <w:szCs w:val="26"/>
          <w:lang w:val="uk-UA"/>
        </w:rPr>
        <w:t>Городоцької</w:t>
      </w:r>
      <w:r>
        <w:rPr>
          <w:sz w:val="26"/>
          <w:szCs w:val="26"/>
        </w:rPr>
        <w:t xml:space="preserve"> міської ради для забезпечення конституційного права громадян на задоволення їхніх інформаційних потреб.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нформує керівництво міста про події, які відбуваються у </w:t>
      </w:r>
      <w:r>
        <w:rPr>
          <w:sz w:val="26"/>
          <w:szCs w:val="26"/>
          <w:lang w:val="uk-UA"/>
        </w:rPr>
        <w:t>громаді</w:t>
      </w:r>
      <w:r>
        <w:rPr>
          <w:sz w:val="26"/>
          <w:szCs w:val="26"/>
        </w:rPr>
        <w:t>. Пропонує інформаційні матеріали щодо реакції на події, їхнє висвітлення чи спростування.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абезпечує інформаційний зв'язок з представниками ЗМ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творює та опрацювує відео- та фотоматеріали.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  <w:lang w:val="uk-UA"/>
        </w:rPr>
        <w:t>о</w:t>
      </w:r>
      <w:r>
        <w:rPr>
          <w:sz w:val="26"/>
          <w:szCs w:val="26"/>
        </w:rPr>
        <w:t xml:space="preserve">прилюднює анонсування зустрічей, прямих телефонних ліній керівництва </w:t>
      </w:r>
      <w:r>
        <w:rPr>
          <w:sz w:val="26"/>
          <w:szCs w:val="26"/>
          <w:lang w:val="uk-UA"/>
        </w:rPr>
        <w:t>громади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ідповідає за інформаційне наповнення офіційних інтнрнет-сторінок міської ради.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оводить фото- та відео зйомку заходів та подій, які відбуваються у </w:t>
      </w:r>
      <w:r>
        <w:rPr>
          <w:sz w:val="26"/>
          <w:szCs w:val="26"/>
          <w:lang w:val="uk-UA"/>
        </w:rPr>
        <w:t>територіальній громаді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  <w:lang w:val="uk-UA"/>
        </w:rPr>
        <w:t>о</w:t>
      </w:r>
      <w:r>
        <w:rPr>
          <w:sz w:val="26"/>
          <w:szCs w:val="26"/>
        </w:rPr>
        <w:t>рганізовує прес-конференції, брифінги, круглі столи, за участю керівництва міста.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працьовує пропозиції та, за погодженням керівництва </w:t>
      </w:r>
      <w:r>
        <w:rPr>
          <w:sz w:val="26"/>
          <w:szCs w:val="26"/>
          <w:lang w:val="uk-UA"/>
        </w:rPr>
        <w:t>громади</w:t>
      </w:r>
      <w:r>
        <w:rPr>
          <w:sz w:val="26"/>
          <w:szCs w:val="26"/>
        </w:rPr>
        <w:t>, реалізовує інформаційні проекти та кампанії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>роводить моніторинг громадської думки, висвітленої у мережі інтернет щодо діяльності виконавчих органів міської ради.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остійно підтримує зв’язок з посадовими особами міської ради та відповідальними посадовцями за інформаційну політику в державних та комунальних установах </w:t>
      </w:r>
      <w:r>
        <w:rPr>
          <w:sz w:val="26"/>
          <w:szCs w:val="26"/>
          <w:lang w:val="uk-UA"/>
        </w:rPr>
        <w:t>громади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умлінно виконує свої службові обов'язки, проявляючи ініціативу і творчість у роботі, постійно підвищує кваліфікацію.</w:t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І. Права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>Завідувач сектору інформаційної діяльності та зв’язків з громадськістю має право</w:t>
      </w:r>
      <w:r>
        <w:rPr>
          <w:b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належні та безпечні умови праці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Брати участь у нарадах, семінарах, конференціях, на яких розглядаються питання , що відносяться до його компетенції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</w:rPr>
        <w:t>На оплату</w:t>
      </w:r>
      <w:r>
        <w:rPr>
          <w:sz w:val="26"/>
          <w:szCs w:val="26"/>
          <w:lang w:val="uk-UA"/>
        </w:rPr>
        <w:t xml:space="preserve"> праці залежно від</w:t>
      </w:r>
      <w:r>
        <w:rPr>
          <w:sz w:val="26"/>
          <w:szCs w:val="26"/>
        </w:rPr>
        <w:t xml:space="preserve"> посади , яку займає , присвоєного рангу , стажу роботи, а також досвіду, обсягу та якості виконання службових завдань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просування по службі , з урахуванням кваліфікації, здібностей , сумлінного виконання своїх обов’язків, участь у конкурсах на заміщення посад більш високої категорії, проходження стажування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ціальний і правовий захист відповідно до його статусу та інше 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повагу особистої гідності, справедливе і шанобливе ставлення до себе з боку керівників , співробітників і громадян.</w:t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. Відповідальність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есе відповідальність за невиконання або неналежне виконання  службових обов’язків, перевищення своїх повноважень, порушення спеціальних обмежень  щодо службовців  згідно місцевого самоврядування  ст. ст. 12, 13, 23 Закону України «Про службу в органах місцевого самоврядування», чинного законодавства України про працю та Закону України «Про запобігання корупції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еруючий справами виконавчого комітету                             Б. Степаняк 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З посадовою інструкцією ознайомлена_______________________________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1:43:00Z</dcterms:created>
  <dc:creator>M rada</dc:creator>
  <dc:description/>
  <cp:keywords/>
  <dc:language>en-US</dc:language>
  <cp:lastModifiedBy>Оля Голобородько</cp:lastModifiedBy>
  <cp:lastPrinted>2023-10-24T15:32:00Z</cp:lastPrinted>
  <dcterms:modified xsi:type="dcterms:W3CDTF">2023-10-24T12:32:00Z</dcterms:modified>
  <cp:revision>5</cp:revision>
  <dc:subject/>
  <dc:title>ГОРОДОЦЬКА  МІСЬКА  РАДА</dc:title>
</cp:coreProperties>
</file>